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«У Т В Е Р Ж Д А Ю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И.о. директора ГУ РЦ СМЭ МЗ РФ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октор медицинских наук, профессор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 В.А. Клевно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«  18  »  декабря   200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/>
        <w:t>мероприятий по подготовке к празднованию 75-летия со дня образования</w:t>
      </w:r>
    </w:p>
    <w:p>
      <w:pPr>
        <w:pStyle w:val="Normal"/>
        <w:jc w:val="center"/>
        <w:rPr/>
      </w:pPr>
      <w:r>
        <w:rPr/>
        <w:t>РОССИЙСКОГО ЦЕНТРА СУДЕБНО-МЕДИЦИНСКОЙ ЭКСПЕРТИЗЫ</w:t>
      </w:r>
    </w:p>
    <w:p>
      <w:pPr>
        <w:pStyle w:val="Normal"/>
        <w:jc w:val="center"/>
        <w:rPr/>
      </w:pPr>
      <w:r>
        <w:rPr/>
      </w:r>
    </w:p>
    <w:p>
      <w:pPr>
        <w:pStyle w:val="Style15"/>
        <w:ind w:left="3600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КРАТКАЯ ИСТОРИЧЕСКАЯ СПРАВКА</w:t>
      </w:r>
    </w:p>
    <w:p>
      <w:pPr>
        <w:pStyle w:val="Style15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Датой рождения </w:t>
      </w:r>
      <w:r>
        <w:rPr>
          <w:b/>
          <w:sz w:val="20"/>
          <w:szCs w:val="20"/>
        </w:rPr>
        <w:t xml:space="preserve">Российского центра судебно-медицинской экспертизы </w:t>
      </w:r>
      <w:r>
        <w:rPr>
          <w:sz w:val="20"/>
          <w:szCs w:val="20"/>
        </w:rPr>
        <w:t xml:space="preserve">следует считать </w:t>
      </w:r>
      <w:r>
        <w:rPr>
          <w:b/>
          <w:sz w:val="20"/>
          <w:szCs w:val="20"/>
        </w:rPr>
        <w:t>7 марта 1931 года</w:t>
      </w:r>
      <w:r>
        <w:rPr>
          <w:sz w:val="20"/>
          <w:szCs w:val="20"/>
        </w:rPr>
        <w:t xml:space="preserve">, когда приказом НКЗ РСФСР №137 от 07.03.1931г был создан </w:t>
      </w:r>
      <w:r>
        <w:rPr>
          <w:b/>
          <w:sz w:val="20"/>
          <w:szCs w:val="20"/>
        </w:rPr>
        <w:t>НИИ судебной медицины</w:t>
      </w:r>
      <w:r>
        <w:rPr>
          <w:sz w:val="20"/>
          <w:szCs w:val="20"/>
        </w:rPr>
        <w:t xml:space="preserve"> на базе существовавших ранее Центральной судебно-медицинской лаборатории и кафедр судебной медицины 1 и 2-го Московских медицинских институтов.</w:t>
      </w:r>
    </w:p>
    <w:p>
      <w:pPr>
        <w:pStyle w:val="Style15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В 1951 году, наряду с уже существовавшим НИИ судебной медицины, который находился в ведении Минздрава СССР, приказом МЗ СССР №643 от 14.07.1951г было создано </w:t>
      </w:r>
      <w:r>
        <w:rPr>
          <w:b/>
          <w:sz w:val="20"/>
          <w:szCs w:val="20"/>
        </w:rPr>
        <w:t>Республиканское бюро судебно-медицинской экспертизы</w:t>
      </w:r>
      <w:r>
        <w:rPr>
          <w:sz w:val="20"/>
          <w:szCs w:val="20"/>
        </w:rPr>
        <w:t xml:space="preserve"> с подчинение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З РСФСР.  Два однопрофильных учреждения (НИИ судебной медицины и Республиканское бюро судебно-медицинской экспертизы)  существовали самостоятельно и параллельно вплоть до 1995 года.</w:t>
      </w:r>
    </w:p>
    <w:p>
      <w:pPr>
        <w:pStyle w:val="Style15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В 1995 году приказом Минздравмедпрома РФ № 51 от 13.03.1995г была проведена реорганизация в форме слияния двух судебно-медицинских экспертных учреждений в одно юридическое лицо с полным наименованием </w:t>
      </w:r>
      <w:r>
        <w:rPr>
          <w:b/>
          <w:sz w:val="20"/>
          <w:szCs w:val="20"/>
        </w:rPr>
        <w:t>Государственное учреждение “Российский центр судебно-медицинской экспертизы”</w:t>
      </w:r>
      <w:r>
        <w:rPr>
          <w:sz w:val="20"/>
          <w:szCs w:val="20"/>
        </w:rPr>
        <w:t>, являющееся правопреемником НИИ судебной медицины и Республиканского бюро судебно-медицинской экспертизы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24"/>
        <w:gridCol w:w="1124"/>
        <w:gridCol w:w="1980"/>
      </w:tblGrid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-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риказом по Центру инициативной группы по началу подготовки к празднованию 75-летия РЦ СМЭ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но В.А.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нициативной группой развернутого плана мероприятий  по подготовке празднования 75-летия РЦ СМЭ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но В.А. ПанфиленкоО.А.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оргкомитета и рабочей группы из числа авторитетных ученых и специалистов судебной медицины и экспертной практики для подготовки празднования 75-летия РЦ СМЭ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но В.А.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ь субсчет по внебюджетному счету для накопления спонсорских денежных средств, необходимых для подготовки и проведения юбилея. Разработать и утвердить положение о порядке использования данного фонд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квартал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но В.А.</w:t>
            </w:r>
          </w:p>
          <w:p>
            <w:pPr>
              <w:pStyle w:val="Normal"/>
              <w:jc w:val="both"/>
              <w:rPr/>
            </w:pPr>
            <w:r>
              <w:rPr/>
              <w:t>Панкратова О.Б.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соответствующее обращение и направить в территории начальникам бюро СМЭ, руководителям фирм – потенциальным спонсорам, составить список предполагаемых спонсор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квартал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но В.А.</w:t>
            </w:r>
          </w:p>
          <w:p>
            <w:pPr>
              <w:pStyle w:val="Normal"/>
              <w:jc w:val="both"/>
              <w:rPr/>
            </w:pPr>
            <w:r>
              <w:rPr/>
              <w:t>Володин А.П.</w:t>
            </w:r>
          </w:p>
          <w:p>
            <w:pPr>
              <w:pStyle w:val="Normal"/>
              <w:jc w:val="both"/>
              <w:rPr/>
            </w:pPr>
            <w:r>
              <w:rPr/>
              <w:t>Оргметодотдел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йти с предложением в Минздрав о комплексном рассмотрении на коллегии министерства или заседании Правительства РФ вопроса «О состоянии судебно-медицинской экспертизы в Российской Федерации» с подготовкой Постановления Правительства Российской Федерации и Приказа Министра здравоохранения и социального развития Российской Федерации «Об укреплении материально-технической и лабораторной базы научных и экспертных исследований в Российском центре и региональных бюро судебно-медицинской экспертизы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но В.А. Володин А.П.,</w:t>
            </w:r>
          </w:p>
          <w:p>
            <w:pPr>
              <w:pStyle w:val="Normal"/>
              <w:jc w:val="both"/>
              <w:rPr/>
            </w:pPr>
            <w:r>
              <w:rPr/>
              <w:t>ПанфиленкоО.А.</w:t>
            </w:r>
          </w:p>
          <w:p>
            <w:pPr>
              <w:pStyle w:val="Normal"/>
              <w:jc w:val="both"/>
              <w:rPr/>
            </w:pPr>
            <w:r>
              <w:rPr/>
              <w:t>Оргметодотде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ключевые даты, связанные с подготовкой и празднованием 75-летия центра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дата, время и место проведения научно-практической конференции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дата, время и место проведения торжественного заседания Ученого совета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праздничный вечер, посвященный 75-летию центра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крытие музея судебной медицины и прием в честь ветеранов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both"/>
              <w:rPr/>
            </w:pPr>
            <w:r>
              <w:rPr/>
              <w:t>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евно В.А., </w:t>
            </w:r>
          </w:p>
          <w:p>
            <w:pPr>
              <w:pStyle w:val="Normal"/>
              <w:jc w:val="both"/>
              <w:rPr/>
            </w:pPr>
            <w:r>
              <w:rPr/>
              <w:t>оргкомитет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эскиз приглашения на юбилей центра и программы мероприятий, посвященных 75-летию, вынести на утверждение оргкомитет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-июль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ин А.В.,</w:t>
            </w:r>
          </w:p>
          <w:p>
            <w:pPr>
              <w:pStyle w:val="Normal"/>
              <w:jc w:val="both"/>
              <w:rPr/>
            </w:pPr>
            <w:r>
              <w:rPr/>
              <w:t>Сахаров Р.С.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эскиз буклета к изданию о РЦ СМЭ, включающий текст, диаграммы, фото, слайды о деятельности центра и его специалистах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-июль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ин А.В.,</w:t>
            </w:r>
          </w:p>
          <w:p>
            <w:pPr>
              <w:pStyle w:val="Normal"/>
              <w:jc w:val="both"/>
              <w:rPr/>
            </w:pPr>
            <w:r>
              <w:rPr/>
              <w:t>Сахаров Р.С.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умать концепцию, структуру, содержание и объем книги и/или фотоальбома, и/или энциклопедии о центре, утвердить редакционную коллегию по подготовке издания. Помимо описания достижений центра, его истории, издание должно в себя включать </w:t>
            </w:r>
            <w:r>
              <w:rPr>
                <w:i/>
              </w:rPr>
              <w:t xml:space="preserve">краткую биографическую справку </w:t>
            </w:r>
            <w:r>
              <w:rPr/>
              <w:t>о персоналиях объемом не более 200 слов, 24 строк 2000 знаков без пробело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, квартал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но В.А.</w:t>
              <w:br/>
              <w:t>ПанфиленкоО.А.</w:t>
            </w:r>
          </w:p>
          <w:p>
            <w:pPr>
              <w:pStyle w:val="Normal"/>
              <w:jc w:val="both"/>
              <w:rPr/>
            </w:pPr>
            <w:r>
              <w:rPr/>
              <w:t>Редколлегия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ить списки директоров, его заместителей, руководителей крупных научных направлений и школ, работавших в центре в разные годы. Собрать о них материал, включая фотографии для подготовки </w:t>
            </w:r>
            <w:r>
              <w:rPr>
                <w:i/>
              </w:rPr>
              <w:t>краткой биографической справки</w:t>
            </w:r>
            <w:r>
              <w:rPr/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, второй квартал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филенкоО.А.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списки крупных ученых, которые не были штатными сотрудниками центра, но вместе с тем принимали активное участие в работе диссертационного совета центра в разные годы, в разработке крупных научных направлений и создании научных школ, напрямую связанных с научной тематикой центра, а также нормативно-правовых документов по обеспечению судебно-медицинской экспертизы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, второй квартал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филенкоО.А. Саломатин Е.М.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, обработка и подготовка к публикации материала о каждом структурном научном и экспертном подразделении, включающий </w:t>
            </w:r>
            <w:r>
              <w:rPr>
                <w:i/>
              </w:rPr>
              <w:t>краткую историческую справку</w:t>
            </w:r>
            <w:r>
              <w:rPr/>
              <w:t xml:space="preserve">, достижения, современную фотографию коллектива отдела, отделения, фотографию и </w:t>
            </w:r>
            <w:r>
              <w:rPr>
                <w:i/>
              </w:rPr>
              <w:t>краткую биографическую справку</w:t>
            </w:r>
            <w:r>
              <w:rPr/>
              <w:t xml:space="preserve"> о всех руководителях структурного подразделения со дня его открытия по настоящее время. </w:t>
            </w:r>
            <w:r>
              <w:rPr>
                <w:i/>
              </w:rPr>
              <w:t>Краткие биографические справки</w:t>
            </w:r>
            <w:r>
              <w:rPr/>
              <w:t xml:space="preserve"> на каждого сотрудника, работающего в центре в настоящее врем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, второй квартал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филенкоО.А.</w:t>
              <w:br/>
              <w:t>Заведующие отделами, отделениями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публикации </w:t>
            </w:r>
            <w:r>
              <w:rPr>
                <w:i/>
              </w:rPr>
              <w:t>краткой исторической справки</w:t>
            </w:r>
            <w:r>
              <w:rPr/>
              <w:t xml:space="preserve"> об итогах работы диссертационного совета: число защищенных кандидатских и докторских диссертаций и т.д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, второй квартал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филенко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публикации </w:t>
            </w:r>
            <w:r>
              <w:rPr>
                <w:i/>
              </w:rPr>
              <w:t>краткой исторической справки</w:t>
            </w:r>
            <w:r>
              <w:rPr/>
              <w:t xml:space="preserve"> о работе научной библиотек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квартал 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ин А.В., Томилина Т.В.</w:t>
            </w:r>
          </w:p>
        </w:tc>
      </w:tr>
      <w:tr>
        <w:trPr>
          <w:trHeight w:val="19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</w:t>
            </w:r>
            <w:r>
              <w:rPr>
                <w:i/>
              </w:rPr>
              <w:t>краткой исторической справки</w:t>
            </w:r>
            <w:r>
              <w:rPr/>
              <w:t xml:space="preserve"> об итогах работы организационно-методического отдела по разработке нормативно-правовых документов. Краткий анализ судебно-медицинской экспертизы в России на современном этапе. Кадровый состав региональных бюро и заведующих кафедрам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, второй квартал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 С.С.</w:t>
              <w:br/>
              <w:t>Оргметодотдел, Баринов Е.Х.</w:t>
            </w:r>
          </w:p>
        </w:tc>
      </w:tr>
      <w:tr>
        <w:trPr>
          <w:trHeight w:val="109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ить эскиз программы мероприятий, посвященных празднованию 75-летия РЦ СМЭ, в котором предусмотреть дни и мероприятия, время и место их проведения, представить на утверждение оргкомитета вариант, подготовленный к изданию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-июль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ин А.В.,</w:t>
            </w:r>
          </w:p>
          <w:p>
            <w:pPr>
              <w:pStyle w:val="Normal"/>
              <w:jc w:val="both"/>
              <w:rPr/>
            </w:pPr>
            <w:r>
              <w:rPr/>
              <w:t>Сахаров Р.С.</w:t>
            </w:r>
          </w:p>
        </w:tc>
      </w:tr>
      <w:tr>
        <w:trPr>
          <w:trHeight w:val="109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специальный выпуск журнала «Судебно-медицинская экспертиза», продумать и вынести на утверждение оргкомитета юбилейные материалы о центре, статьи по основным проблемам судебной медицины и экспертной практики, кто ответственный за их подготовку. Макет предполагаемого спецвыпуска представить на утверждение оргкомитет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квартал</w:t>
            </w:r>
          </w:p>
          <w:p>
            <w:pPr>
              <w:pStyle w:val="Normal"/>
              <w:jc w:val="both"/>
              <w:rPr/>
            </w:pPr>
            <w:r>
              <w:rPr/>
              <w:t>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ин А.В.</w:t>
            </w:r>
          </w:p>
        </w:tc>
      </w:tr>
      <w:tr>
        <w:trPr>
          <w:trHeight w:val="8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, подготовка и размещение информационного материала о центре в «Медицинской газете». Согласовать с оргкомитето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е полугодие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ин А.В.</w:t>
            </w:r>
          </w:p>
        </w:tc>
      </w:tr>
      <w:tr>
        <w:trPr>
          <w:trHeight w:val="13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тографирование, подготовка фотоматериалов и текстов к ним, компьютерная верстка, техническое редактирование и художественное оформление изданий: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приглашения, программы, буклета, книги (фотоальбома), энциклопедии о центре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ходскаяО.В</w:t>
            </w:r>
          </w:p>
          <w:p>
            <w:pPr>
              <w:pStyle w:val="Normal"/>
              <w:jc w:val="both"/>
              <w:rPr/>
            </w:pPr>
            <w:r>
              <w:rPr/>
              <w:t>Иванов Н.В.,</w:t>
            </w:r>
          </w:p>
          <w:p>
            <w:pPr>
              <w:pStyle w:val="Normal"/>
              <w:jc w:val="both"/>
              <w:rPr/>
            </w:pPr>
            <w:r>
              <w:rPr/>
              <w:t>Зыков В.Г.,</w:t>
            </w:r>
          </w:p>
          <w:p>
            <w:pPr>
              <w:pStyle w:val="Normal"/>
              <w:jc w:val="both"/>
              <w:rPr/>
            </w:pPr>
            <w:r>
              <w:rPr/>
              <w:t>Денисов В.Е.</w:t>
            </w:r>
          </w:p>
        </w:tc>
      </w:tr>
      <w:tr>
        <w:trPr>
          <w:trHeight w:val="13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графское издание всех подготовленных материалов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приглашения, программы, буклета, книги (фотоальбома), энциклопедии о центре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– март 2006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ин А.П.</w:t>
            </w:r>
          </w:p>
          <w:p>
            <w:pPr>
              <w:pStyle w:val="Normal"/>
              <w:jc w:val="both"/>
              <w:rPr/>
            </w:pPr>
            <w:r>
              <w:rPr/>
              <w:t>Якубович С.М.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научной конференции, посвященной 75-летию РЦ СМЭ по отдельному плану мероприятий (отв. Богомолов Д.В.), который должен в себя включать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место проведения конференции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время проведения конференции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порядок проведения конференции (секционные и пленарные заседания)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список участников конференции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программу проведения конференции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сбор материалов для сборника научных  трудов конференции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рганизационные мероприятия, связанные со встречей, проводами и размещением иногородних участников, их питанием и т.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квартал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но В.А.,</w:t>
            </w:r>
          </w:p>
          <w:p>
            <w:pPr>
              <w:pStyle w:val="Normal"/>
              <w:jc w:val="both"/>
              <w:rPr/>
            </w:pPr>
            <w:r>
              <w:rPr/>
              <w:t>ПанфиленкоО.А.</w:t>
            </w:r>
          </w:p>
          <w:p>
            <w:pPr>
              <w:pStyle w:val="Normal"/>
              <w:jc w:val="both"/>
              <w:rPr/>
            </w:pPr>
            <w:r>
              <w:rPr/>
              <w:t>Богомолов Д.В.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имволики с логотипом РЦ СМЭ с подачей заявки для регистрации знака во ВНИИ ГПЭ в установленном законом порядке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квартал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ягин В.Н.,</w:t>
            </w:r>
          </w:p>
          <w:p>
            <w:pPr>
              <w:pStyle w:val="Normal"/>
              <w:jc w:val="both"/>
              <w:rPr/>
            </w:pPr>
            <w:r>
              <w:rPr/>
              <w:t>Якубович С.М.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увениров с символикой РЦ СМЭ (памятного знака, часов, вымпела, ручек, печатной продукции и т.п.)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квартал 2006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ягин В.Н.,</w:t>
            </w:r>
          </w:p>
          <w:p>
            <w:pPr>
              <w:pStyle w:val="Normal"/>
              <w:jc w:val="both"/>
              <w:rPr/>
            </w:pPr>
            <w:r>
              <w:rPr/>
              <w:t>Якубович С.М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библиотеки в порядок по отдельному плану мероприятий. Создать библиотечный совет. Заслушать на заседании Ученого совета вопрос о состоянии библиотечного дела в центре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ин А.В., Томилина Т.В.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узея истории судебной медицины. Разработать подробный план мероприят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ягин В.Н.,</w:t>
            </w:r>
          </w:p>
          <w:p>
            <w:pPr>
              <w:pStyle w:val="Normal"/>
              <w:jc w:val="both"/>
              <w:rPr/>
            </w:pPr>
            <w:r>
              <w:rPr/>
              <w:t>БерезовскийМ.Е.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списки приглашенных и участников торжественных мероприятий, посвященных 75-летию центр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06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но В.А., ПанфиленкоО.А.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списки кандидатур к награждению, оформить представления к награждению разного уровн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0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но В.А., ПанфиленкоО.А.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инициативной группы:</w:t>
        <w:tab/>
        <w:tab/>
        <w:tab/>
        <w:t>_________________</w:t>
        <w:tab/>
        <w:t>А.П. Володин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</w:t>
        <w:tab/>
        <w:t>О.А. Панфиленк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</w:t>
        <w:tab/>
        <w:t>В.Н. Звягин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</w:t>
        <w:tab/>
        <w:t>А.В. Капустин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</w:t>
        <w:tab/>
        <w:t>Р.С. Сахар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</w:t>
        <w:tab/>
        <w:t>Д.В. Богомолов</w:t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2:57:00Z</dcterms:created>
  <dc:creator>123</dc:creator>
  <dc:description/>
  <cp:keywords/>
  <dc:language>en-US</dc:language>
  <cp:lastModifiedBy>123</cp:lastModifiedBy>
  <dcterms:modified xsi:type="dcterms:W3CDTF">2005-01-05T21:03:00Z</dcterms:modified>
  <cp:revision>17</cp:revision>
  <dc:subject/>
  <dc:title>ПЛАН</dc:title>
</cp:coreProperties>
</file>